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rFonts w:ascii="Andalus;Arial" w:hAnsi="Andalus;Arial" w:cs="Andalus;Arial"/>
          <w:b/>
          <w:b/>
          <w:bCs/>
          <w:i/>
          <w:i/>
          <w:iCs/>
          <w:sz w:val="28"/>
          <w:szCs w:val="28"/>
          <w:shd w:fill="FFFF00" w:val="clear"/>
        </w:rPr>
      </w:pPr>
      <w:r>
        <w:rPr>
          <w:rFonts w:cs="Andalus;Arial" w:ascii="Andalus;Arial" w:hAnsi="Andalus;Arial"/>
          <w:b/>
          <w:bCs/>
          <w:i/>
          <w:iCs/>
          <w:sz w:val="28"/>
          <w:szCs w:val="28"/>
        </w:rPr>
        <w:t xml:space="preserve">Croisement des Enseignements professionnels et de </w:t>
      </w:r>
      <w:r>
        <w:rPr>
          <w:rFonts w:cs="Andalus;Arial" w:ascii="Andalus;Arial" w:hAnsi="Andalus;Arial"/>
          <w:b/>
          <w:bCs/>
          <w:i/>
          <w:iCs/>
          <w:sz w:val="28"/>
          <w:szCs w:val="28"/>
          <w:shd w:fill="FFFF00" w:val="clear"/>
        </w:rPr>
        <w:t xml:space="preserve">Mathématiques </w:t>
      </w:r>
    </w:p>
    <w:p>
      <w:pPr>
        <w:pStyle w:val="Normal"/>
        <w:jc w:val="center"/>
        <w:rPr>
          <w:rFonts w:ascii="Andalus;Arial" w:hAnsi="Andalus;Arial" w:cs="Andalus;Arial"/>
          <w:b/>
          <w:b/>
          <w:bCs/>
          <w:i/>
          <w:i/>
          <w:iCs/>
          <w:sz w:val="28"/>
          <w:szCs w:val="28"/>
        </w:rPr>
      </w:pPr>
      <w:r>
        <w:rPr>
          <w:rFonts w:cs="Andalus;Arial" w:ascii="Andalus;Arial" w:hAnsi="Andalus;Arial"/>
          <w:b/>
          <w:bCs/>
          <w:i/>
          <w:iCs/>
          <w:sz w:val="28"/>
          <w:szCs w:val="28"/>
          <w:shd w:fill="FFFF00" w:val="clear"/>
        </w:rPr>
        <w:t>Baccalauréats</w:t>
      </w:r>
      <w:r>
        <w:rPr>
          <w:rFonts w:cs="Andalus;Arial" w:ascii="Andalus;Arial" w:hAnsi="Andalus;Arial"/>
          <w:b/>
          <w:bCs/>
          <w:i/>
          <w:iCs/>
          <w:sz w:val="28"/>
          <w:szCs w:val="28"/>
        </w:rPr>
        <w:t xml:space="preserve"> Seconde GA :</w:t>
      </w:r>
    </w:p>
    <w:p>
      <w:pPr>
        <w:pStyle w:val="Normal"/>
        <w:spacing w:lineRule="auto" w:line="276"/>
        <w:jc w:val="center"/>
        <w:rPr>
          <w:rFonts w:ascii="Andalus;Arial" w:hAnsi="Andalus;Arial" w:cs="Andalus;Arial"/>
          <w:b/>
          <w:b/>
          <w:bCs/>
          <w:i/>
          <w:i/>
          <w:iCs/>
          <w:sz w:val="28"/>
          <w:szCs w:val="28"/>
        </w:rPr>
      </w:pPr>
      <w:r>
        <w:rPr>
          <w:rFonts w:cs="Andalus;Arial" w:ascii="Andalus;Arial" w:hAnsi="Andalus;Arial"/>
          <w:b/>
          <w:bCs/>
          <w:i/>
          <w:iCs/>
          <w:sz w:val="28"/>
          <w:szCs w:val="28"/>
        </w:rPr>
        <w:t>Année :  seconde</w:t>
        <w:tab/>
        <w:t> première</w:t>
        <w:tab/>
        <w:tab/>
        <w:t> terminale</w:t>
      </w:r>
    </w:p>
    <w:tbl>
      <w:tblPr>
        <w:tblW w:w="15644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2"/>
        <w:gridCol w:w="3260"/>
        <w:gridCol w:w="3219"/>
        <w:gridCol w:w="2961"/>
      </w:tblGrid>
      <w:tr>
        <w:trPr>
          <w:tblHeader w:val="true"/>
          <w:trHeight w:val="567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alus;Arial" w:hAnsi="Andalus;Arial" w:cs="Andalus;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dalus;Arial" w:ascii="Andalus;Arial" w:hAnsi="Andalus;Arial"/>
                <w:b/>
                <w:bCs/>
                <w:i/>
                <w:iCs/>
                <w:sz w:val="28"/>
                <w:szCs w:val="28"/>
              </w:rPr>
              <w:t>Enseignement général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alus;Arial" w:hAnsi="Andalus;Arial" w:cs="Andalus;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dalus;Arial" w:ascii="Andalus;Arial" w:hAnsi="Andalus;Arial"/>
                <w:b/>
                <w:bCs/>
                <w:i/>
                <w:iCs/>
                <w:sz w:val="28"/>
                <w:szCs w:val="28"/>
              </w:rPr>
              <w:t>Co-Intervention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alus;Arial" w:hAnsi="Andalus;Arial" w:cs="Andalus;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dalus;Arial" w:ascii="Andalus;Arial" w:hAnsi="Andalus;Arial"/>
                <w:b/>
                <w:bCs/>
                <w:i/>
                <w:iCs/>
                <w:sz w:val="28"/>
                <w:szCs w:val="28"/>
              </w:rPr>
              <w:t>Enseignement professionnel</w:t>
            </w:r>
          </w:p>
        </w:tc>
      </w:tr>
      <w:tr>
        <w:trPr>
          <w:tblHeader w:val="true"/>
          <w:trHeight w:val="56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alus;Arial" w:hAnsi="Andalus;Arial" w:cs="Andalus;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dalus;Arial" w:ascii="Andalus;Arial" w:hAnsi="Andalus;Arial"/>
                <w:b/>
                <w:bCs/>
                <w:i/>
                <w:iCs/>
                <w:sz w:val="28"/>
                <w:szCs w:val="28"/>
              </w:rPr>
              <w:t>Modules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alus;Arial" w:hAnsi="Andalus;Arial" w:cs="Andalus;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dalus;Arial" w:ascii="Andalus;Arial" w:hAnsi="Andalus;Arial"/>
                <w:b/>
                <w:bCs/>
                <w:i/>
                <w:iCs/>
                <w:sz w:val="28"/>
                <w:szCs w:val="28"/>
              </w:rPr>
              <w:t>Capacités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dalus;Arial" w:hAnsi="Andalus;Arial" w:cs="Andalus;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dalus;Arial" w:ascii="Andalus;Arial" w:hAnsi="Andalus;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alus;Arial" w:hAnsi="Andalus;Arial" w:cs="Andalus;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dalus;Arial" w:ascii="Andalus;Arial" w:hAnsi="Andalus;Arial"/>
                <w:b/>
                <w:bCs/>
                <w:i/>
                <w:iCs/>
                <w:sz w:val="28"/>
                <w:szCs w:val="28"/>
              </w:rPr>
              <w:t>Compétence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dalus;Arial" w:ascii="Andalus;Arial" w:hAnsi="Andalus;Arial"/>
                <w:b/>
                <w:bCs/>
                <w:i/>
                <w:iCs/>
                <w:sz w:val="28"/>
                <w:szCs w:val="28"/>
              </w:rPr>
              <w:t>Savoirs associés - connaissances</w:t>
            </w:r>
          </w:p>
        </w:tc>
      </w:tr>
      <w:tr>
        <w:trPr>
          <w:trHeight w:val="759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Statistique à une variable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ueillir et organiser des données statistiques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Activités sur la recherche de stages : * Dépouillement et trie de données en s'aidant d'Excel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ser des données statistiques en choisissant un mode de représentation adapté à l'aide des fonctions statistiques d'une calculatrice ou d'un tableur. </w:t>
            </w:r>
          </w:p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traire des informations d’une représentation d’une série statistique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Activités sur la recherche de stages 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Graphique en bâtons / à secteurs en s'aidant d'Excel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Calcul de fréquences associées</w:t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rer et interpréter des séries statistiques à l’aide d’indicateurs de position et de dispersion calculés avec les fonctions statistiques d'une calculatrice ou d'un tableur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ire le diagramme en boîte à moustaches associé à une série statistique avec ou sans TIC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parer et interpréter des diagrammes en boîte à moustaches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Fluctuations d’une fréquence selon les échantillons, probabilités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érimenter pour observer la fluctuation des fréquences (jets de dés, lancers de pièces de monnaie…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éaliser une simulation informatique, dans des cas simples, permettant la prise d’échantillons aléatoires de taille n fixée, extraits d’une population où la fréquence p relative à un caractère est connue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éterminer l’étendue des fréquences, relatives à un caractère, de la série d’échantillons de taille n obtenus par expérience concrète ou simulation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imer la probabilité d'un événement à partir des fréquences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la probabilité d'un événement dans le cas d'une situation aléatoire simple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ire preuve d'esprit critique face à une situation aléatoire simple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Résolution d’un problème du premier degré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duire un problème par              une équation ou une inéquation du premier degré à une inconnu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ésoudre algébriquement, graphiquement sans ou avec outils numériques (grapheur, solveur, tableur) 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ne équation du premier degré à une inconnue 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ne inéquation du premier degré à une inconnue. </w:t>
            </w:r>
          </w:p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oisir et mettre en œuvre une méthode de résolution adaptée au problème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Activités sur la facturation :</w:t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Pourcentage indirect/Calcul de PVHT et de la TVA. </w:t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Calcul d'une longueur ou d'une largeur connaissant une surface ou un périmètre</w:t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Fonctions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oiter différents modes de représentation d’une fonction et passer de l’un à l’autre (expression, tableau de valeurs, courbe représentative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on le mode de représentation 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dentifier la variable 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éterminer l’image ou des antécédents éventuels d’un nombre par une fonction définie sur un ensemble donné. </w:t>
            </w:r>
          </w:p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connaître une situation de proportionnalité et déterminer la fonction linéaire qui la modélise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Transport et stockage de marchandises :</w:t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Calcul d'une surface (images) connaissant le nombre d'articles ou marchandises à stocker (antécédents)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er courbe représentative et tableau de variations d’une fonction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terminer graphiquement les extremums d’une fonction sur un intervalle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oiter l’équation y = ƒ(x) d’une courbe 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vérifier l’appartenance d’un point à une courbe 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lculer les coordonnées d’un point de la courb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résenter graphiquement une fonction affi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terminer l’expression d’une fonction affine à partir de la donnée de deux nombres et de leurs image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terminer graphiquement le coefficient directeur d’une droite non vertical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ire le lien entre coefficient directeur et pente dans un repère orthonormé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nnaître que deux droites d’équations données sont parallèle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ésoudre graphiquement, ou à l’aide d’outils numériques, un système de deux équations du premier degré à deux inconnue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ire la parabole représentant la fonction carré et donner son tableau de variations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duire de la courbe représentative d’une fonction ƒ sur un intervalle donné celle de la fonction qui à x associe ƒ(x) + k, où k est un nombre réel donné, sur le même intervall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duire de la courbe représentative de la fonction carré, l’allure de celle de la fonction définie par ƒ(x) = kx2, où k est un nombre réel donné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éduire des variations d’une fonction ƒ sur un intervalle donné celles de la fonction kƒ, où k est un nombre réel donné, sur le même intervalle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s le cadre de problèmes modélisés par des fonctions, résoudre par une méthode algébrique ou graphique une équation du type ƒ(x) = c ou une inéquation du type ƒ(x) &lt; c, où c est un réel donné et ƒ une fonction affine ou une fonction du type x </w:t>
            </w:r>
            <w:r>
              <w:rPr>
                <w:rFonts w:cs="Cambria Math" w:ascii="Cambria Math" w:hAnsi="Cambria Math"/>
                <w:sz w:val="22"/>
                <w:szCs w:val="22"/>
              </w:rPr>
              <w:t>↦</w:t>
            </w:r>
            <w:r>
              <w:rPr>
                <w:sz w:val="22"/>
                <w:szCs w:val="22"/>
              </w:rPr>
              <w:t xml:space="preserve"> kx2 (avec k réel donné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Calculs commerciaux et financiers (uniquement pour les spécialités de baccalauréat professionnel ne comportant pas d’enseignement de physique-chimie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éter une facture, un bon de commande, réaliser un devis en déterminant dans le cadre de situations professionnelles 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n prix 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n coût 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ne marge 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ne taxe 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ne réduction commerciale (remise, rabais, ristourne) ; </w:t>
            </w:r>
          </w:p>
          <w:p>
            <w:pPr>
              <w:pStyle w:val="Default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n taux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Activités sur le Calcul de coefficient multiplicateur/de pourcentages directs et indirects.</w:t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Transports et stockages de marchandises :</w:t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Calcul de coût en fonction des durées de trajet ( conversion h/min/secondes)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le montant 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’un intérêt simple 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’une valeur acquis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terminer graphiquement ou par le calcul 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n taux annuel de placement 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a durée de placement (exprimée en jours, quinzaines, mois ou années) 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e montant du capital placé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Géométrie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nnaître, nommer un solide usue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mer les solides usuels constituant d'autres solides. </w:t>
            </w:r>
          </w:p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lculer des longueurs, des mesures d’angles, des aires et des volumes dans les figures ou solides (les formules pour la pyramide, le cône et la boule sont fournies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Transports et stockages de marchandises :</w:t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Calcul d'aires des surfaces de stockage de formes carrés / rectangulaires.</w:t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Calcul d'un aire de stockag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terminer les effets d’un agrandissement ou d’une réduction sur les longueurs, les aires et les volumes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Algorithmique et programmation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yser un problème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écomposer un problème en sous-problèmes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Algorithme de résolution d’équations du 1</w:t>
            </w:r>
            <w:r>
              <w:rPr>
                <w:color w:val="0070C0"/>
                <w:sz w:val="22"/>
                <w:szCs w:val="22"/>
                <w:vertAlign w:val="superscript"/>
              </w:rPr>
              <w:t>er</w:t>
            </w:r>
            <w:r>
              <w:rPr>
                <w:color w:val="0070C0"/>
                <w:sz w:val="22"/>
                <w:szCs w:val="22"/>
              </w:rPr>
              <w:t xml:space="preserve"> Degré à 1 inconnue sous Edupython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érer les enchaînements logiques et les traduire en instructions conditionnelles et en boucle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isir ou reconnaître le type d’une variable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éaliser un calcul à l’aide d’une ou de plusieurs variables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)Analogie Scratch / Edupython dans l’algorithme qui consiste à partir d’un nombre donné saisi au clavier d’en faire ressortir un autre grâce à un ensemble de calculs simples.</w:t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) Calcul d’un Taux de TVA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ifier ou compléter un algorithme ou un programme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cevoir un algorithme ou un programme simple pour résoudre un problème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)Algorithme sous Edupython portant sur le calcul de Nouveaux prix connaissant l’ancien prix et le taux d’augmentation ou de réduction.</w:t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) Calcul de l’AP en partant du NP et du taux d’augmentation ou de réductio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re et utiliser des fonction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éter la définition d’une fonction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ructurer un programme en ayant recours à des fonctions pour résoudre un problème donné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)Un AP et un taux d’augmentation ou de réduction étant donné, faire afficher le NP.</w:t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) Un NP et un taux d’augmentation étant donné, faire afficher l’AP.</w:t>
            </w:r>
          </w:p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) Calcul d’un taux de TVA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spacing w:lineRule="auto" w:line="276"/>
        <w:jc w:val="center"/>
        <w:rPr>
          <w:rFonts w:ascii="Andalus;Arial" w:hAnsi="Andalus;Arial" w:cs="Andalus;Arial"/>
          <w:b/>
          <w:b/>
          <w:bCs/>
          <w:i/>
          <w:i/>
          <w:iCs/>
          <w:sz w:val="28"/>
          <w:szCs w:val="28"/>
        </w:rPr>
      </w:pPr>
      <w:r>
        <w:rPr>
          <w:rFonts w:cs="Andalus;Arial" w:ascii="Andalus;Arial" w:hAnsi="Andalus;Arial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Fonts w:ascii="Andalus;Arial" w:hAnsi="Andalus;Arial" w:cs="Andalus;Arial"/>
          <w:b/>
          <w:b/>
          <w:bCs/>
          <w:i/>
          <w:i/>
          <w:iCs/>
          <w:sz w:val="28"/>
          <w:szCs w:val="28"/>
        </w:rPr>
      </w:pPr>
      <w:r>
        <w:rPr>
          <w:rFonts w:cs="Andalus;Arial" w:ascii="Andalus;Arial" w:hAnsi="Andalus;Arial"/>
          <w:b/>
          <w:bCs/>
          <w:i/>
          <w:iCs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dalus">
    <w:altName w:val="Arial"/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edebulles">
    <w:name w:val="Texte de bulles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20:38:00Z</dcterms:created>
  <dc:creator>ANDREU Nadège</dc:creator>
  <dc:description/>
  <cp:keywords/>
  <dc:language>en-US</dc:language>
  <cp:lastModifiedBy>Dougy Doug</cp:lastModifiedBy>
  <cp:lastPrinted>2013-04-16T10:51:00Z</cp:lastPrinted>
  <dcterms:modified xsi:type="dcterms:W3CDTF">2021-05-07T12:08:00Z</dcterms:modified>
  <cp:revision>5</cp:revision>
  <dc:subject/>
  <dc:title/>
</cp:coreProperties>
</file>